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cification of the interpolation algorithm of QC2d-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tart with equation (1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(1) </w:t>
        <w:tab/>
        <w:t>Par(t) = 0.5* [Par(t-1) + Par(t+1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Generally, for all parameters we have the following criter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(2)</w:t>
        <w:tab/>
        <w:t xml:space="preserve">MinP(t) ≤ P(t) ≤ MaxP(t),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</w:t>
      </w:r>
    </w:p>
    <w:p>
      <w:pPr>
        <w:pStyle w:val="Normal"/>
        <w:rPr>
          <w:lang w:val="en-GB"/>
        </w:rPr>
      </w:pPr>
      <w:r>
        <w:rPr>
          <w:lang w:val="en-GB"/>
        </w:rPr>
        <w:t>P(t) = Par(t) = parameter value at observation hour (or the last minute before obs.hour),</w:t>
      </w:r>
    </w:p>
    <w:p>
      <w:pPr>
        <w:pStyle w:val="Normal"/>
        <w:rPr/>
      </w:pPr>
      <w:r>
        <w:rPr>
          <w:lang w:val="en-GB"/>
        </w:rPr>
        <w:t xml:space="preserve">MinP(t) = minimum parameter value since last obs.hour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xP(t) = maximum parameter value since last obs.hou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If P(t) exist, but not MinP(t) or MaxP(t) or none of them</w:t>
      </w:r>
      <w:r>
        <w:rPr>
          <w:lang w:val="en-GB"/>
        </w:rPr>
        <w:t>, we assume four cases of time development during the two hours (from t-1 to t+1)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.</w:t>
        <w:tab/>
        <w:t>Parameter value is increasing:</w:t>
        <w:tab/>
        <w:t>P(t-1) &lt; P(t) &lt; P(t+1)</w:t>
      </w:r>
    </w:p>
    <w:p>
      <w:pPr>
        <w:pStyle w:val="Normal"/>
        <w:rPr>
          <w:lang w:val="en-GB"/>
        </w:rPr>
      </w:pPr>
      <w:r>
        <w:rPr>
          <w:lang w:val="en-GB"/>
        </w:rPr>
        <w:t>B.</w:t>
        <w:tab/>
        <w:t>Parameter value is decreasing:</w:t>
        <w:tab/>
        <w:t>P(t-1) &gt; P(t) &gt; P(t+1)</w:t>
      </w:r>
    </w:p>
    <w:p>
      <w:pPr>
        <w:pStyle w:val="Normal"/>
        <w:rPr>
          <w:lang w:val="en-GB"/>
        </w:rPr>
      </w:pPr>
      <w:r>
        <w:rPr>
          <w:lang w:val="en-GB"/>
        </w:rPr>
        <w:t>C.</w:t>
        <w:tab/>
        <w:t>Parameter value has a maximum:</w:t>
        <w:tab/>
        <w:t>P(t) ≥ P(t-1) and P(t) ≥ P(t+1)</w:t>
      </w:r>
    </w:p>
    <w:p>
      <w:pPr>
        <w:pStyle w:val="Normal"/>
        <w:rPr>
          <w:lang w:val="en-GB"/>
        </w:rPr>
      </w:pPr>
      <w:r>
        <w:rPr>
          <w:lang w:val="en-GB"/>
        </w:rPr>
        <w:t>D.</w:t>
        <w:tab/>
        <w:t>Parameter value has a minimum:</w:t>
        <w:tab/>
        <w:t>P(t) ≤ P(t-1) and P(t) ≤ P(t+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gives the following equa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 case A: (3)</w:t>
        <w:tab/>
        <w:tab/>
        <w:t>MinP(t) = P(t-1), MaxP(t) = P(t)</w:t>
      </w:r>
    </w:p>
    <w:p>
      <w:pPr>
        <w:pStyle w:val="Normal"/>
        <w:rPr/>
      </w:pPr>
      <w:r>
        <w:rPr>
          <w:lang w:val="de-DE"/>
        </w:rPr>
        <w:t>In case B: (4)</w:t>
        <w:tab/>
        <w:tab/>
        <w:t>MaxP(t) = P(t-1), MinP(t) = P(t)</w:t>
      </w:r>
    </w:p>
    <w:p>
      <w:pPr>
        <w:pStyle w:val="Normal"/>
        <w:rPr>
          <w:lang w:val="de-DE"/>
        </w:rPr>
      </w:pPr>
      <w:r>
        <w:rPr>
          <w:lang w:val="de-DE"/>
        </w:rPr>
        <w:t>In case C: (5)</w:t>
        <w:tab/>
        <w:tab/>
        <w:t>MinP(t) = P(t-1), MaxP(t) = P(t)</w:t>
      </w:r>
    </w:p>
    <w:p>
      <w:pPr>
        <w:pStyle w:val="Normal"/>
        <w:rPr/>
      </w:pPr>
      <w:r>
        <w:rPr>
          <w:lang w:val="de-DE"/>
        </w:rPr>
        <w:t>In case D: (6)</w:t>
        <w:tab/>
        <w:tab/>
        <w:t>MaxP(t) = P(t-1), MinP(t) = P(t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If all parameters P(t), MinP(t) and MaxP(t) are missing</w:t>
      </w:r>
      <w:r>
        <w:rPr>
          <w:lang w:val="en-GB"/>
        </w:rPr>
        <w:t>, we calculate P(t) from (1). Then we make exactly the same assumption as above (A, B, C and D) and check the same equations (3-6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will see, the equations (3) and (5) are equal, and (4) and (6)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4:00Z</dcterms:created>
  <dc:creator>Administrator</dc:creator>
  <dc:description/>
  <cp:keywords/>
  <dc:language>en-US</dc:language>
  <cp:lastModifiedBy>Administrator</cp:lastModifiedBy>
  <cp:lastPrinted>2011-01-18T11:07:00Z</cp:lastPrinted>
  <dcterms:modified xsi:type="dcterms:W3CDTF">2011-01-18T11:28:00Z</dcterms:modified>
  <cp:revision>3</cp:revision>
  <dc:subject/>
  <dc:title>Specification of the interpolation algorithm of QC2d-2</dc:title>
</cp:coreProperties>
</file>